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 xml:space="preserve"> </w:t>
      </w:r>
      <w:r>
        <w:rPr>
          <w:rFonts w:cs="Arial" w:ascii="Arial" w:hAnsi="Arial"/>
          <w:b w:val="false"/>
          <w:bCs w:val="false"/>
          <w:color w:val="000000"/>
          <w:sz w:val="21"/>
          <w:szCs w:val="21"/>
        </w:rPr>
        <w:t>gsl 2.4</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ascii="Arial" w:hAnsi="Arial" w:cs="Arial"/>
          <w:color w:val="000000"/>
          <w:sz w:val="20"/>
          <w:szCs w:val="20"/>
          <w:shd w:fill="FFFFFF" w:val="clear"/>
        </w:rPr>
        <w:t>无</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GPLv3 and GFDL and 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unguoshuai</cp:lastModifiedBy>
  <dcterms:modified xsi:type="dcterms:W3CDTF">2020-03-21T10:05: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5T9Lh7otAkkFHjA5G2xBY48HataDpLJK/clyLy3thbigrwWo6QaN/rt03hNZhGdiN1LGMCc+
dW/kKAwvl8t4vYhCv4VijSGxVK6tYQo5A+dsDI6hHJxbx+gvNKOysBh0rpv02nOMmE9J8w3Y
90mL/2IG8pCAp9A0R2hx3NuiFwi46PmcwcEq81SSpigbPRE/OlpwEso/wpwHlet9WjjskruJ
go2YSpxLGAB50EVHgs</vt:lpwstr>
  </property>
  <property fmtid="{D5CDD505-2E9C-101B-9397-08002B2CF9AE}" pid="3" name="_2015_ms_pID_7253431">
    <vt:lpwstr>3P42nDYlJZT09lxgD24XDp+VYZl5uRU5Ebc6eIIIGY3t4QnUqTPtyV
/n9Ix4L0ry6GQtQraCPRiCDaqpQppfULL84LzeCZ2rAy3DcdulAvueL4YDaQYp4efBN/78Ai
ptozqtuFwiS8CKW2y2XfAKOr2Q3SsSqMSrxnWzbFJl8avrOla4vDnt20dFsgK6u1ZtTmoqzh
YLps2BHIl67Ot0wAoEK3LHkiXm1ST3fLDzTX</vt:lpwstr>
  </property>
  <property fmtid="{D5CDD505-2E9C-101B-9397-08002B2CF9AE}" pid="4" name="_2015_ms_pID_7253431_00">
    <vt:lpwstr>_2015_ms_pID_7253431</vt:lpwstr>
  </property>
  <property fmtid="{D5CDD505-2E9C-101B-9397-08002B2CF9AE}" pid="5" name="_2015_ms_pID_7253432">
    <vt:lpwstr>ofgzwB70aeCf3Wr53gLAW5kthPB6QOK7tPyK
ZVgbKbbTn+qUzulPHX4ayqE6tpRHfPlyLEtbj0oF7ESIoBb4un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5023</vt:lpwstr>
  </property>
</Properties>
</file>